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, którego przedmiotem jest wykonanie zadania pn.: </w:t>
      </w:r>
      <w:r>
        <w:rPr>
          <w:rFonts w:cs="Times New Roman" w:ascii="Times New Roman" w:hAnsi="Times New Roman"/>
          <w:b/>
        </w:rPr>
        <w:t>„Zielony i bezpieczny Park Osiedlowy przy ul. K. K. Baczyńskiego w Sandomierzu”</w:t>
      </w:r>
      <w:r>
        <w:rPr>
          <w:rFonts w:cs="Times New Roman" w:ascii="Times New Roman" w:hAnsi="Times New Roman"/>
        </w:rPr>
        <w:t xml:space="preserve">. Zadanie do wykonania w ramach Umowy nr RPSW.06.05.00-26-0008/16-00 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</w:t>
        <w:br/>
        <w:t>z pozwoleniem na budowę (Decyzja nr 105/16 z dnia 31.03.2016 r., Decyzja nr 567/2016 z dnia 30.12.2016 r. oraz Decyzja nr 289/2017 z dnia 04.07.2017 r.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.2019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Dorota Drozdowska</cp:lastModifiedBy>
  <cp:lastPrinted>2019-02-14T13:20:00Z</cp:lastPrinted>
  <dcterms:modified xsi:type="dcterms:W3CDTF">2019-02-14T12:20:00Z</dcterms:modified>
  <cp:revision>41</cp:revision>
  <dc:subject/>
  <dc:title>                                                                                                                                   Zał</dc:title>
</cp:coreProperties>
</file>